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Marketing sztuki z elementami prawa autorskieg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 rok (1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</w:rPr>
              <w:t>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dr Anna Stelig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Dr Jarosław Kinal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Cs/>
          <w:caps w:val="false"/>
          <w:smallCaps w:val="false"/>
          <w:sz w:val="22"/>
        </w:rPr>
        <w:t>Zaliczenie z oceną w semestrze 1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dstawowa znajomość praw rynku, ogólne zainteresowanie sztukami wizualny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Przekazanie najistotniejszych informacji dotyczących marketingu jako działalności komunikacyjnej, komunikacji perswazyj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kazanie szczegółowych informacji na temat psychologicznych modeli komunikacji perswazyjn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kazanie studentom podstawowych wiadomości o narzędziach marketingowych stosowanych w informowaniu o sztuce oraz zasad prawa autorski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estrzega zasad prawa autorskiego w swojej działalności artystycznej i naukowej. Stosuje samorozwój i permanentne dokształcenie się w celu skutecznego własnego rozwoju i rozwoju cywilizacj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otrafi zorganizować zgodnie z poznanymi zasadami przedsięwzięcia kulturalne np.: wystawy , sympozja, konferencje. Jest świadomy ich roli w przestrzeni społeczno-ekonomicznej, dostrzega zastosowanie działań twórczych jako zróżnicowane formy przedsiębiorczości. 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9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publicznie prezentować własne interpretacje przepisów z zakresu prawa autorskieg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jednostką kreatywną i innowacyjną, działa nowocześnie na bazie zdobytej wiedz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prowadzenie definicyjne. Marketing, reklama, PR, wizerunek, reput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Corbel" w:ascii="Corbel" w:hAnsi="Corbel"/>
                <w:lang w:eastAsia="pl-PL"/>
              </w:rPr>
              <w:t>Marka instytucjonalna a marka osobista wraz z technikami tworzenia wizerunk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rketing mix oraz zasada 5 i 7P. Narzędzia współczesnej promo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rategie zarządzania mark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vent marketing z elementami zarządzania przestrzenią społeczn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brane aspekty prawa autorskiego i ochrony własności intelektu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rketing interaktywny jako narzędzie wspierające aktywność przedsiębiorczą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p>
      <w:pPr>
        <w:pStyle w:val="ListParagraph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  <w:t>Nie dotycz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Wykład problemowy z prezentacją multimedialną i elementami dyskusji.  </w:t>
      </w:r>
      <w:r>
        <w:rPr>
          <w:rFonts w:cs="Corbel" w:ascii="Corbel" w:hAnsi="Corbel"/>
          <w:b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6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EST ZALICZENIOWY, DYSKUSJA,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EST ZALICZENIOWY, DYSKUSJA,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EST ZALICZENIOWY, DYSKUSJA,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EST ZALICZENIOWY, DYSKUSJA,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st zaliczeniowy składający się z 30 pytań. Skala ocen: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bardzo dobra - bardzo dobre osiągniecie efektów kształcenia – co najmniej 91% trafnych odpowiedzi na zaliczeniu z oceną, aktywność na zajęciach – częsty udział w dyskusji, przygotowanie do zajęć – samodzielne poszukiwanie rozwiązań problemów prawnych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plus dobry - bardzo dobre osiągnięcie efektów kształcenia – co najmniej 81 % trafnych odpowiedzi na zaliczeniu z oceną – częsty udział w dyskusji, przygotowanie do zajęć – samodzielne poszukiwanie rozwiązań problemów prawnych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dobry - dobre osiągnięcie wymaganych efektów kształcenia - co najmniej 71 % trafnych odpowiedzi na zaliczeniu z oceną  – udział w dyskusji, przygotowanie do zajęć – samodzielne poszukiwanie rozwiązań problemów prawnych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plus dostateczna - dostateczne osiągnięcie wymaganych efektów kształcenia - co najmniej 61 % trafnych odpowiedzi na zaliczeniu z oceną, udział w dyskusji i próba samodzielnego poszukiwania rozwiązań problemów prawnych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dostateczna - dostateczne osiągnięcie wymaganych efektów kształcenia - powyżej 51 % trafnych odpowiedzi na zaliczeniu z oce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Ocena niedostateczna - niedostateczne osiągnięcie wymaganych efektów kształcenia – do 50% trafnych odpowiedzi na zaliczeniu z oce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1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Literatura podstawowa:</w:t>
            </w:r>
          </w:p>
          <w:p>
            <w:pPr>
              <w:pStyle w:val="Bezodstpw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P. Kotler, Marketing, Wydawnictwo Rebis, 2005</w:t>
              <w:br/>
              <w:t>J. Krall, R. Kleczek, A. Sagan, Zarządznie marką wydanie II, 2013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color w:val="000000"/>
              </w:rPr>
              <w:t xml:space="preserve">J. Budzyński, </w:t>
            </w:r>
            <w:r>
              <w:rPr>
                <w:rFonts w:cs="Corbel" w:ascii="Corbel" w:hAnsi="Corbel"/>
                <w:i/>
                <w:color w:val="000000"/>
              </w:rPr>
              <w:t xml:space="preserve">Public relations. Zarządzanie reputacją firmy, </w:t>
            </w:r>
            <w:r>
              <w:rPr>
                <w:rFonts w:cs="Corbel" w:ascii="Corbel" w:hAnsi="Corbel"/>
                <w:color w:val="000000"/>
              </w:rPr>
              <w:t xml:space="preserve"> Warszawa 1999</w:t>
            </w:r>
          </w:p>
          <w:p>
            <w:pPr>
              <w:pStyle w:val="Bezodstpw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Ustawa z dnia 4 lutego 1994 r. o prawie autorskim i prawach pokrewnych, Dz.U. 1994 nr 24 poz. 83</w:t>
            </w:r>
          </w:p>
          <w:p>
            <w:pPr>
              <w:pStyle w:val="Bezodstpw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G. Michniewicz, Ochrona Własności Intelektualnej, Wydawnictwo C. H. Beck, 2010</w:t>
            </w:r>
          </w:p>
          <w:p>
            <w:pPr>
              <w:pStyle w:val="Bezodstpw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P. Ślęzak, Umowy w zakresie współczesnych sztuk wizualnych, Wydawnictwo Wolters Kluwer, 2012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 xml:space="preserve">Literatura uzupełniająca: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K. Wojcik, </w:t>
            </w:r>
            <w:r>
              <w:rPr>
                <w:rFonts w:cs="Corbel" w:ascii="Corbel" w:hAnsi="Corbel"/>
                <w:i/>
              </w:rPr>
              <w:t xml:space="preserve">Public relations od A do Z, </w:t>
            </w:r>
            <w:r>
              <w:rPr>
                <w:rFonts w:cs="Corbel" w:ascii="Corbel" w:hAnsi="Corbel"/>
              </w:rPr>
              <w:t>Warszawa, 2004</w:t>
            </w:r>
          </w:p>
          <w:p>
            <w:pPr>
              <w:pStyle w:val="Bezodstpw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Design i grafika dzisiaj. Podręcznik grafiki użytkowej, Quentin Newark, ABE Dom Wydawniczy, 2006 </w:t>
            </w:r>
          </w:p>
          <w:p>
            <w:pPr>
              <w:pStyle w:val="Bezodstpw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Znak graficzny - Estetyka przestrzeni</w:t>
            </w:r>
            <w:r>
              <w:rPr>
                <w:rFonts w:cs="Corbel" w:ascii="Corbel" w:hAnsi="Corbel"/>
              </w:rPr>
              <w:t xml:space="preserve"> w: </w:t>
            </w:r>
            <w:r>
              <w:rPr>
                <w:rFonts w:cs="Corbel" w:ascii="Corbel" w:hAnsi="Corbel"/>
                <w:i/>
              </w:rPr>
              <w:t>Corporate Design,</w:t>
            </w:r>
            <w:r>
              <w:rPr>
                <w:rFonts w:cs="Corbel" w:ascii="Corbel" w:hAnsi="Corbel"/>
              </w:rPr>
              <w:t xml:space="preserve"> E. Stopa-Pielesz, Kraków, Wydawnictwo PSB, 2002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i/>
              </w:rPr>
              <w:t>Twórcze wyzwanie</w:t>
            </w:r>
            <w:r>
              <w:rPr>
                <w:rFonts w:cs="Corbel" w:ascii="Corbel" w:hAnsi="Corbel"/>
              </w:rPr>
              <w:t xml:space="preserve"> w: </w:t>
            </w:r>
            <w:r>
              <w:rPr>
                <w:rFonts w:cs="Corbel" w:ascii="Corbel" w:hAnsi="Corbel"/>
                <w:i/>
              </w:rPr>
              <w:t>Billboard: reklama otwartej przestrzeni</w:t>
            </w:r>
            <w:r>
              <w:rPr>
                <w:rFonts w:cs="Corbel" w:ascii="Corbel" w:hAnsi="Corbel"/>
              </w:rPr>
              <w:t>, D. Bernstein, Warszawa, PWN, 2005</w:t>
            </w:r>
          </w:p>
          <w:p>
            <w:pPr>
              <w:pStyle w:val="Bezodstpw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>J. Banasiuk, Współtwórczość i jej skutki w prawie autorskim, Wydawnictwo Wolters Kluwer, 2012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17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